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诗经文旅小镇配套市政道路建设（一期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65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度诗经文旅小镇配套市政道路建设（一期）工程项目支出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诗经文旅小镇配套市政道路建设（一期）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诗经文旅小镇配套市政道路建设（一期）项目正常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完成</w:t>
                  </w: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>2021</w:t>
                  </w: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诗经文旅小镇配套市政道路建设（一期）项目工程进度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65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65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