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障房补充资金专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经常性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1326743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工作目标及往年工作需求测算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障房补充资金专项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障民生，提高人民幸福感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保障民生，提高人民幸福感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326.743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326.743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