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应急储备多功能中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20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度工作目标及嘉鱼县应急储备多功能中心结算需求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应急储备多功能中心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应急储备多功能中心项目正常开展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成</w:t>
                  </w: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>2021</w:t>
                  </w: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嘉鱼县应急储备多功能中心项目工程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7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7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