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老嘉棉棚改还本付息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20616472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老嘉棉棚改还本付息需求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老嘉棉棚改还本付息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老嘉棉棚改项目正常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老嘉棉棚改项目正常运行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61.6472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61.6472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