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7"/>
        <w:gridCol w:w="906"/>
        <w:gridCol w:w="1555"/>
        <w:gridCol w:w="465"/>
        <w:gridCol w:w="875"/>
        <w:gridCol w:w="2710"/>
        <w:gridCol w:w="2229"/>
      </w:tblGrid>
      <w:tr>
        <w:trPr>
          <w:trHeight w:val="465" w:hRule="atLeast"/>
        </w:trPr>
        <w:tc>
          <w:tcPr>
            <w:tcW w:w="9327" w:type="dxa"/>
            <w:gridSpan w:val="7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</w:rPr>
              <w:t>项目支出绩效目标申报表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783590</wp:posOffset>
                      </wp:positionV>
                      <wp:extent cx="5274310" cy="130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310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080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7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名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乡镇生活污水治理项目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联系人及电话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主管部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住房和城乡建设局部门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单位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 xml:space="preserve">嘉鱼县住房和城乡建设局 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属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 xml:space="preserve">新增项目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资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金来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（万元）</w:t>
            </w:r>
          </w:p>
        </w:tc>
        <w:tc>
          <w:tcPr>
            <w:tcW w:w="783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7834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020"/>
              <w:gridCol w:w="1665"/>
              <w:gridCol w:w="1920"/>
              <w:gridCol w:w="2229"/>
            </w:tblGrid>
            <w:tr>
              <w:trPr>
                <w:trHeight w:val="441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期资金总额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资金总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4500000.00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4500000.0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立项依据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根鄂财建发［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］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18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号文，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年度乡镇生活污水治理项目需求</w:t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方案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乡镇生活污水治理项目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总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体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标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4591"/>
              <w:gridCol w:w="4149"/>
            </w:tblGrid>
            <w:tr>
              <w:trPr>
                <w:trHeight w:val="27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长期目标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目标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 xml:space="preserve">保证乡镇生活污水治理项目正常运行 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完成本年度乡镇生活污水治理项目工程进度</w:t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资金使用情况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461"/>
              <w:gridCol w:w="1340"/>
              <w:gridCol w:w="790"/>
              <w:gridCol w:w="1920"/>
              <w:gridCol w:w="2229"/>
            </w:tblGrid>
            <w:tr>
              <w:trPr>
                <w:trHeight w:val="61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项目活动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活动内容表述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支出经济分类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测算依据及说明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政府采购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3801"/>
              <w:gridCol w:w="2710"/>
              <w:gridCol w:w="2229"/>
            </w:tblGrid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品名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数量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中长期目标）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800"/>
        <w:gridCol w:w="1650"/>
        <w:gridCol w:w="1560"/>
        <w:gridCol w:w="2085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45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年度目标）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61"/>
        <w:gridCol w:w="1804"/>
        <w:gridCol w:w="1518"/>
        <w:gridCol w:w="2067"/>
        <w:gridCol w:w="22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45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FFFF00"/>
          <w:sz w:val="22"/>
          <w:shd w:fill="800000" w:val="clear"/>
        </w:rPr>
      </w:pPr>
      <w:r>
        <w:rPr>
          <w:rFonts w:eastAsia="宋体" w:cs="宋体" w:ascii="宋体" w:hAnsi="宋体"/>
          <w:color w:val="FFFF00"/>
          <w:sz w:val="22"/>
          <w:shd w:fill="800000" w:val="clear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Calibri" w:hAnsi="Calibri" w:eastAsia="Calibri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