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“擦亮小城镇”建设美丽城镇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400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工作要求及嘉鱼县“擦亮小城镇”建设美丽城镇项目支出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“擦亮小城镇”建设美丽城镇项目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嘉鱼县“擦亮小城镇”建设美丽城镇项目顺利开展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完成</w:t>
                  </w: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>2021</w:t>
                  </w: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嘉鱼县“擦亮小城镇”建设美丽城镇项目进度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40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4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